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pPr>
      <w:r>
        <w:rPr/>
        <w:t>My audience for my Writing Narrative is my English W400 classmates and teacher as well as my immediate family.  The purpose in writing the narrative is to show the comfort to be found with a supportive sampling of audience.</w:t>
      </w:r>
    </w:p>
    <w:p>
      <w:pPr>
        <w:pStyle w:val="Normal"/>
        <w:ind w:left="0" w:right="0" w:firstLine="720"/>
        <w:rPr/>
      </w:pPr>
      <w:r>
        <w:rPr/>
        <w:t>One of the first decisions I had to make while writing the narrative was which writing memory was my most crucial.  This took me several days and a lot of bouncing ideas off of others like classmates and family.  Once this was done, I had to write the first draft and then I had my mother and sister check the writing for grammatical errors, confusing areas of text, and other concerns.  I've done this for a while since my focus is usually drained after writing a bit and I need an external editor if there is little time to put it aside to revisit later.  I also decided to make few changes between drafts since I could find little to recommend expansive revision from the reviews gotten from class, family, and teacher.  Even the rubric didn't really make me figure that a writing overhaul was necessary.</w:t>
      </w:r>
    </w:p>
    <w:p>
      <w:pPr>
        <w:pStyle w:val="Normal"/>
        <w:ind w:left="0" w:right="0" w:firstLine="720"/>
        <w:rPr/>
      </w:pPr>
      <w:r>
        <w:rPr/>
        <w:t>I do admit that my Writing Narrative has little in the way of a solid plot problem.  In what way could I have changed the presentation to follow the narrative conventions of rising action, climax, and falling action better?  Also, the narrative presented a typical event out of many similar events that had a profound impact on my writing development.  Should I have used an older event or was the current one alright?  I remembered the current one more since I'd have had to guess on a lot of the previous event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31:15Z</dcterms:created>
  <dc:creator>Leah Bowman</dc:creator>
  <dc:description/>
  <dc:language>en-US</dc:language>
  <cp:lastModifiedBy/>
  <cp:revision>0</cp:revision>
  <dc:subject/>
  <dc:title/>
</cp:coreProperties>
</file>